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1003:61 по адресу: Ставропольский край,                            г. Ставрополь, ул. Чехова, 85/21 в квартале 2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1003:61 в части сокращения расстояния до места допустимого размещения объекта капитального строительства от северной, западной границы земельного участка до 0 м, в части увеличения максимального процента застройки в границах земельного участка до 47 процентов по адресу: Ставропольский край, г. Ставрополь, ул. Чехова, 85/21 в квартале 2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7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6-15T15:57:00Z</dcterms:modified>
  <cp:revision>2</cp:revision>
  <dc:subject/>
  <dc:title>Приложение 3</dc:title>
</cp:coreProperties>
</file>